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81410"/>
          <w:sz w:val="40"/>
          <w:szCs w:val="40"/>
        </w:rPr>
      </w:pPr>
      <w:r>
        <w:rPr>
          <w:b/>
          <w:color w:val="181410"/>
          <w:sz w:val="40"/>
          <w:szCs w:val="40"/>
        </w:rPr>
        <w:t>С Е К Р Е Т    У С П Е Х А</w:t>
      </w:r>
    </w:p>
    <w:p>
      <w:pPr>
        <w:pStyle w:val="Normal"/>
        <w:rPr>
          <w:b/>
          <w:b/>
          <w:color w:val="181410"/>
          <w:sz w:val="20"/>
          <w:szCs w:val="20"/>
        </w:rPr>
      </w:pPr>
      <w:r>
        <w:rPr>
          <w:b/>
          <w:color w:val="181410"/>
          <w:sz w:val="20"/>
          <w:szCs w:val="20"/>
        </w:rPr>
      </w:r>
    </w:p>
    <w:p>
      <w:pPr>
        <w:pStyle w:val="Normal"/>
        <w:rPr>
          <w:color w:val="181410"/>
          <w:sz w:val="17"/>
          <w:szCs w:val="17"/>
        </w:rPr>
      </w:pPr>
      <w:r>
        <w:rPr>
          <w:color w:val="181410"/>
          <w:sz w:val="17"/>
          <w:szCs w:val="17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целей, которые мы ставим перед собой, необходимы определенные навыки и способности, которые развивают в нас отдельные виды спорта, интеллектуальная и творческая деятельность, но наилучший результат, на мой взгляд, достигается тогда, когда происходит синтез знаний и практических умений, приобретенных в различных областях науки и спо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ученик третьего класса,  отлично успеваю по всем предметам в школе, с трех лет осваиваю иностранные языки, в этом же возрасте познакомился с по - истине королевским видом спорта - шахматами, с пяти лет занимаюсь искусством каратэ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color w:val="181410"/>
          <w:sz w:val="28"/>
          <w:szCs w:val="28"/>
        </w:rPr>
        <w:t xml:space="preserve">       </w:t>
      </w:r>
      <w:r>
        <w:rPr>
          <w:rStyle w:val="StrongEmphasis"/>
          <w:b w:val="false"/>
          <w:color w:val="181410"/>
          <w:sz w:val="28"/>
          <w:szCs w:val="28"/>
        </w:rPr>
        <w:t>Каратэ</w:t>
      </w:r>
      <w:r>
        <w:rPr>
          <w:color w:val="181410"/>
          <w:sz w:val="28"/>
          <w:szCs w:val="28"/>
        </w:rPr>
        <w:t xml:space="preserve">   –   это         искусство         ведения        рукопашного          боя,      основанное  преимущественно  на   ударах  руками  и  ногами.  Зародившееся    на    древнем       Востоке   и   прошедшее   путь    до    настоящего   времени,    оно        является      эффективнейшей      самозащитой       без    применения    какого–либо вида оружия. </w:t>
        <w:br/>
        <w:t xml:space="preserve">         Мастер каратэ Фунакоши Гичин писал: "Как зеркальная поверхность отражает любую точку перед собой, и тихая долина перестает существовать даже от малейшего звука, так и занимающийся каратэ должен изгнать из своего ума начисто эгоизм и злобу, и добиться взаимодействия всех сил, действуя в направлении последних. Это и является смыслом каратэ"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ратэномичи – одно из направлений искусства каратэ, постижением которого я и занимаюсь на протяжении четырех лет, предназначено для того, чтобы сделать тело сильным, повысить уровень энергетики, помочь регенерации тела и ума, замедлить процесс старения. Эти занятия необычайно увеличивают силу, энергичность и жизненную активность. Каратэномичи -  это не только приобретение силы, здоровья, но и получение радости. Постоянные тренировки оживляют чувства и ощущения, повышают уровень восприятия жизни, вносят оживление в нашу жизнь. Каратэномичи помогает нам подняться и принять вызов, который бросает жизнь, помогает нам не быть раздавленными обстоятельствами. Оно зажигает наше тело и ум и ведет к уравновешенности и мудрости. Изучение философии  каратэномичи  служит укреплению дружбы, помогает относиться к свой учебе серьезно и творчески, учит быть рассудительными,  принимать решения спокойно и быстро, тренироваться, проявляя терпение, скромность и смирение, не быть самодовольным и надменным, быть всегда обходительным и скромным, быть добрым, мягким по отношению к младшим, вести себя осторожно и избегать насил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умаю, мои успехи в учебе сопряжены в первую очередь с занятиями спортом. Физические нагрузки на тренировках каратэ воспитывают силу и выносливость, внимательность и бдительность, что немаловажно в продолжительных по времени шахматных партиях. Порой в многодневных турнирах  в четырех часовой борьбе за шахматной доской выигрывает тот, кто выносливее. Тренировки и игра в шахматы  учат мобилизоваться,   строить стратегические планы, из множества тактических приемов выбрать подходящий.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 xml:space="preserve">Шахматы – это схватка, борьба. Есть предположение, что изначально они были стратегической игрой, призванной смоделировать ход боевых действий. </w:t>
      </w:r>
      <w:r>
        <w:rPr>
          <w:iCs/>
          <w:sz w:val="28"/>
          <w:szCs w:val="28"/>
        </w:rPr>
        <w:t>Все великие полководцы играли в шахматы: Александр Македонский, Иван Грозный, Петр Первый, Александр Суворов, Маршал Жуков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тинный возраст игры, известной в западном мире как Шахматы, покрыт мраком тайны. Согласно одной легенде, шахматы были изобретены около 1000 г. до н.э., индийским математиком, который также изобрел математическое действие возведения в степень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Когда правитель спросил, чем его наградить за эту замечательную игру, математик ответил: "Давайте положим на первую клетку шахматной доски одно зернышко, на вторую - два, на третью - четыре и так далее. Вот и дайте мне то количество зерна, которое получится, если заполнить все 64 клетки". Правитель обрадовался, полагая, что речь идет о 2-3 мешках, но если подсчитать 2 в 64й степени – окажется, что это число больше, чем все зерно мира</w:t>
      </w:r>
      <w:r>
        <w:rPr>
          <w:iCs/>
        </w:rPr>
        <w:t>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Мне очень нравиться математика, люблю участвовать в математических викторинах и олимпиадах, есть успехи. Без сомнения, шахматы – большое подспорье в решении зада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Шахматы </w:t>
      </w:r>
      <w:r>
        <w:rPr>
          <w:color w:val="000000"/>
          <w:sz w:val="28"/>
          <w:szCs w:val="28"/>
        </w:rPr>
        <w:t xml:space="preserve">– древняя интеллектуальная игра, имеющая многовековую историю, сочетает в себе элементы спорта, науки и искусства. Имеет воспитательное значение: способствует становлению личности, учит логически мыслить и планировать свои действия, развивает </w:t>
      </w:r>
      <w:r>
        <w:rPr>
          <w:iCs/>
          <w:sz w:val="28"/>
          <w:szCs w:val="28"/>
        </w:rPr>
        <w:t xml:space="preserve">нестандартное мышление, </w:t>
      </w:r>
      <w:r>
        <w:rPr>
          <w:color w:val="000000"/>
          <w:sz w:val="28"/>
          <w:szCs w:val="28"/>
        </w:rPr>
        <w:t xml:space="preserve"> концентрацию внимания и усидчивость. При игре в шахматы проявляются многие особенности человеческой личности. Шахматы тренируют интуицию, известно множество фактов, когда люди, имеющие отношение к этому виду спорта, минуют различных неприятностей. Например, статистика показывает, что в самолете, потерпевшем крушение не оказывалось ни одного человека, играющего в шахматы, эти люди в последний момент передумывали лететь, сдавали билеты или просто напросто опаздывали на этот рейс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Ежедневные трех - четырех часовые тренировки  шахматами, думаю, выдерживаю благодаря навыкам выносливости, приобретаемым трижды в неделю на занятиях каратэ. При выполнении упражнений ката и в бое кумитэ, я пользуюсь тактическими приемами, которые нарабатываются за шахматной доской. В школе я пользуюсь опытом, приобретенным вне школы. Самое главное, что я ощущаю себя здоровым духом и телом и вполне счастливым человеком!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iCs/>
        </w:rPr>
        <w:t xml:space="preserve">     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27:00Z</dcterms:created>
  <dc:creator>user1</dc:creator>
  <dc:description/>
  <cp:keywords/>
  <dc:language>en-US</dc:language>
  <cp:lastModifiedBy>Administrator</cp:lastModifiedBy>
  <dcterms:modified xsi:type="dcterms:W3CDTF">2009-01-31T05:23:00Z</dcterms:modified>
  <cp:revision>12</cp:revision>
  <dc:subject/>
  <dc:title>Игра в шахматы, как считает большинство современных исследователей, возникла в Индии не позднее VI столетия нашей эры</dc:title>
</cp:coreProperties>
</file>